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3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О «БАНК УРАЛСИБ»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у депо №</w:t>
            </w:r>
          </w:p>
          <w:tbl>
            <w:tblPr>
              <w:tblW w:w="2600" w:type="pct"/>
              <w:jc w:val="left"/>
              <w:tblInd w:w="2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3"/>
              <w:gridCol w:w="403"/>
              <w:gridCol w:w="399"/>
              <w:gridCol w:w="399"/>
              <w:gridCol w:w="398"/>
              <w:gridCol w:w="399"/>
              <w:gridCol w:w="399"/>
              <w:gridCol w:w="399"/>
              <w:gridCol w:w="399"/>
              <w:gridCol w:w="398"/>
              <w:gridCol w:w="397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5_4067081564"/>
            <w:bookmarkStart w:id="1" w:name="__Fieldmark__15_406708156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9_4067081564"/>
            <w:bookmarkStart w:id="3" w:name="__Fieldmark__19_406708156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1_4067081564"/>
            <w:bookmarkStart w:id="5" w:name="__Fieldmark__21_406708156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3_4067081564"/>
            <w:bookmarkStart w:id="7" w:name="__Fieldmark__23_406708156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0_4067081564"/>
            <w:bookmarkStart w:id="9" w:name="__Fieldmark__30_406708156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ЗАПОЛНЕНИ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7371" w:type="dxa"/>
              <w:jc w:val="left"/>
              <w:tblInd w:w="19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90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1431"/>
            </w:tblGrid>
            <w:tr>
              <w:trPr/>
              <w:tc>
                <w:tcPr>
                  <w:tcW w:w="283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14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6"/>
                <w:lang w:eastAsia="ru-RU"/>
              </w:rPr>
              <w:t>Личность удостоверена, подпись проставлена в моем присутств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6"/>
                <w:lang w:eastAsia="ru-RU"/>
              </w:rPr>
              <w:t xml:space="preserve">ФИО, подпись удостоверившего сотрудника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ru-RU"/>
              </w:rPr>
              <w:t>__________/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27:00Z</dcterms:created>
  <dc:creator>Карпова Ольга Александровна</dc:creator>
  <dc:description/>
  <cp:keywords/>
  <dc:language>en-US</dc:language>
  <cp:lastModifiedBy>Зубакова Анастасия Владимировна</cp:lastModifiedBy>
  <cp:lastPrinted>2016-05-23T11:39:00Z</cp:lastPrinted>
  <dcterms:modified xsi:type="dcterms:W3CDTF">2025-11-14T11:26:00Z</dcterms:modified>
  <cp:revision>27</cp:revision>
  <dc:subject/>
  <dc:title/>
</cp:coreProperties>
</file>